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ангел- хран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color w:val="4C4C4C"/>
        </w:rPr>
      </w:pPr>
      <w:r>
        <w:rPr>
          <w:rFonts w:cs="Verdana" w:ascii="Verdana" w:hAnsi="Verdana"/>
          <w:color w:val="4C4C4C"/>
        </w:rPr>
        <w:t xml:space="preserve">Безмолвный свидетель, придирчивый зритель, </w:t>
        <w:br/>
        <w:t xml:space="preserve">Присутствием чуждое, злое гоня, </w:t>
        <w:br/>
        <w:t xml:space="preserve">Мой добрый помощник, мой ангел-хранитель </w:t>
        <w:br/>
        <w:t xml:space="preserve">И ночью, и днём охраняет меня. </w:t>
        <w:br/>
        <w:br/>
        <w:t xml:space="preserve">Под пальмовой веткой в мерцающей рамке </w:t>
        <w:br/>
        <w:t xml:space="preserve">Парит златокрыло, как будто вовне, </w:t>
        <w:br/>
        <w:t xml:space="preserve">Врачует душевные раны и ранки, </w:t>
        <w:br/>
        <w:t xml:space="preserve">И пестует, и утешает во сне. </w:t>
        <w:br/>
        <w:br/>
        <w:t xml:space="preserve">Он – чем-то на мамины руки похожий, </w:t>
        <w:br/>
        <w:t xml:space="preserve">На нежный любимого ласковый взгляд – </w:t>
        <w:br/>
        <w:t xml:space="preserve">Слетит – и смягчается Промысел Божий, </w:t>
        <w:br/>
        <w:t xml:space="preserve">В улыбке – обид растворяется яд. </w:t>
        <w:br/>
        <w:br/>
        <w:t xml:space="preserve">Лоскутная жизнь. Как моё одеяло… </w:t>
        <w:br/>
        <w:t xml:space="preserve">Писала о разном – гуляла в былом. </w:t>
        <w:br/>
        <w:t xml:space="preserve">Я думала, просто стихи сочиняла, </w:t>
        <w:br/>
        <w:t xml:space="preserve">А это – касался меня он крылом. </w:t>
        <w:br/>
        <w:br/>
        <w:t xml:space="preserve">Я, им осиянна, легка и наивна. </w:t>
        <w:br/>
        <w:t xml:space="preserve">Мне с этой опекой беда – не беда. </w:t>
        <w:br/>
        <w:t>И дух его светлый, и вид его дивный</w:t>
      </w:r>
    </w:p>
    <w:p>
      <w:pPr>
        <w:pStyle w:val="Normal"/>
        <w:rPr>
          <w:rFonts w:ascii="Verdana" w:hAnsi="Verdana" w:cs="Verdana"/>
          <w:color w:val="4C4C4C"/>
        </w:rPr>
      </w:pPr>
      <w:r>
        <w:rPr>
          <w:rFonts w:cs="Verdana" w:ascii="Verdana" w:hAnsi="Verdana"/>
          <w:color w:val="4C4C4C"/>
        </w:rPr>
        <w:t xml:space="preserve">Как крестик нательный, со мною всегда. </w:t>
        <w:br/>
        <w:br/>
        <w:t xml:space="preserve">На крае земли, собираясь в дорогу – </w:t>
        <w:br/>
        <w:t xml:space="preserve">Какие тревоги, судьба, ни готовь, </w:t>
        <w:br/>
        <w:t xml:space="preserve">Я знаю, со мной он – посланником Бога, </w:t>
        <w:br/>
        <w:t xml:space="preserve">Что дарит мне веру, надежду, любовь. </w:t>
      </w:r>
    </w:p>
    <w:p>
      <w:pPr>
        <w:pStyle w:val="Normal"/>
        <w:rPr>
          <w:rFonts w:ascii="Verdana" w:hAnsi="Verdana" w:cs="Verdana"/>
          <w:i/>
          <w:i/>
          <w:iCs/>
          <w:color w:val="4C4C4C"/>
        </w:rPr>
      </w:pPr>
      <w:r>
        <w:rPr>
          <w:rFonts w:cs="Verdana" w:ascii="Verdana" w:hAnsi="Verdana"/>
          <w:i/>
          <w:iCs/>
          <w:color w:val="4C4C4C"/>
        </w:rPr>
        <w:br/>
        <w:br/>
        <w:t>Ольга Альтовская</w:t>
      </w:r>
    </w:p>
    <w:p>
      <w:pPr>
        <w:pStyle w:val="Normal"/>
        <w:rPr>
          <w:rFonts w:ascii="Verdana" w:hAnsi="Verdana" w:cs="Verdana"/>
          <w:i/>
          <w:i/>
          <w:iCs/>
          <w:color w:val="4C4C4C"/>
        </w:rPr>
      </w:pPr>
      <w:r>
        <w:rPr>
          <w:rFonts w:cs="Verdana" w:ascii="Verdana" w:hAnsi="Verdana"/>
          <w:i/>
          <w:iCs/>
          <w:color w:val="4C4C4C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8:10:00Z</dcterms:created>
  <dc:creator>Admin</dc:creator>
  <dc:description/>
  <cp:keywords/>
  <dc:language>en-US</dc:language>
  <cp:lastModifiedBy>Admin</cp:lastModifiedBy>
  <dcterms:modified xsi:type="dcterms:W3CDTF">2010-12-13T18:12:00Z</dcterms:modified>
  <cp:revision>2</cp:revision>
  <dc:subject/>
  <dc:title/>
</cp:coreProperties>
</file>