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ангел- хра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color w:val="4C4C4C"/>
        </w:rPr>
      </w:pPr>
      <w:r>
        <w:rPr>
          <w:rFonts w:cs="Verdana" w:ascii="Verdana" w:hAnsi="Verdana"/>
          <w:color w:val="4C4C4C"/>
        </w:rPr>
        <w:t xml:space="preserve">Безмолвный свидетель, придирчивый зритель, </w:t>
        <w:br/>
        <w:t xml:space="preserve">Присутствием чуждое, злое гоня, </w:t>
        <w:br/>
        <w:t xml:space="preserve">Мой добрый помощник, мой ангел-хранитель </w:t>
        <w:br/>
        <w:t xml:space="preserve">И ночью, и днём охраняет меня. </w:t>
        <w:br/>
        <w:br/>
        <w:t xml:space="preserve">Под пальмовой веткой в мерцающей рамке </w:t>
        <w:br/>
        <w:t xml:space="preserve">Парит златокрыло, как будто вовне, </w:t>
        <w:br/>
        <w:t xml:space="preserve">Врачует душевные раны и ранки, </w:t>
        <w:br/>
        <w:t xml:space="preserve">И пестует, и утешает во сне. </w:t>
        <w:br/>
        <w:br/>
        <w:t xml:space="preserve">Он – чем-то на мамины руки похожий, </w:t>
        <w:br/>
        <w:t xml:space="preserve">На нежный любимого ласковый взгляд – </w:t>
        <w:br/>
        <w:t xml:space="preserve">Слетит – и смягчается Промысел Божий, </w:t>
        <w:br/>
        <w:t xml:space="preserve">В улыбке – обид растворяется яд. </w:t>
        <w:br/>
        <w:br/>
        <w:t xml:space="preserve">Лоскутная жизнь. Как моё одеяло… </w:t>
        <w:br/>
        <w:t xml:space="preserve">Писала о разном – гуляла в былом. </w:t>
        <w:br/>
        <w:t xml:space="preserve">Я думала, просто стихи сочиняла, </w:t>
        <w:br/>
        <w:t xml:space="preserve">А это – касался меня он крылом. </w:t>
        <w:br/>
        <w:br/>
        <w:t xml:space="preserve">Я, им осиянна, легка и наивна. </w:t>
        <w:br/>
        <w:t xml:space="preserve">Мне с этой опекой беда – не беда. </w:t>
        <w:br/>
        <w:t>И дух его светлый, и вид его дивный</w:t>
      </w:r>
    </w:p>
    <w:p>
      <w:pPr>
        <w:pStyle w:val="Normal"/>
        <w:rPr>
          <w:rFonts w:ascii="Verdana" w:hAnsi="Verdana" w:cs="Verdana"/>
          <w:color w:val="4C4C4C"/>
        </w:rPr>
      </w:pPr>
      <w:r>
        <w:rPr>
          <w:rFonts w:cs="Verdana" w:ascii="Verdana" w:hAnsi="Verdana"/>
          <w:color w:val="4C4C4C"/>
        </w:rPr>
        <w:t xml:space="preserve">Как крестик нательный, со мною всегда. </w:t>
        <w:br/>
        <w:br/>
        <w:t xml:space="preserve">На крае земли, собираясь в дорогу – </w:t>
        <w:br/>
        <w:t xml:space="preserve">Какие тревоги, судьба, ни готовь, </w:t>
        <w:br/>
        <w:t xml:space="preserve">Я знаю, со мной он – посланником Бога, </w:t>
        <w:br/>
        <w:t xml:space="preserve">Что дарит мне веру, надежду, любовь. </w:t>
      </w:r>
    </w:p>
    <w:p>
      <w:pPr>
        <w:pStyle w:val="Normal"/>
        <w:rPr>
          <w:rFonts w:ascii="Verdana" w:hAnsi="Verdana" w:cs="Verdana"/>
          <w:i/>
          <w:i/>
          <w:iCs/>
          <w:color w:val="4C4C4C"/>
        </w:rPr>
      </w:pPr>
      <w:r>
        <w:rPr>
          <w:rFonts w:cs="Verdana" w:ascii="Verdana" w:hAnsi="Verdana"/>
          <w:i/>
          <w:iCs/>
          <w:color w:val="4C4C4C"/>
        </w:rPr>
        <w:br/>
        <w:br/>
        <w:t>Ольга Альтовская</w:t>
      </w:r>
    </w:p>
    <w:p>
      <w:pPr>
        <w:pStyle w:val="Normal"/>
        <w:rPr>
          <w:rFonts w:ascii="Verdana" w:hAnsi="Verdana" w:cs="Verdana"/>
          <w:i/>
          <w:i/>
          <w:iCs/>
          <w:color w:val="4C4C4C"/>
        </w:rPr>
      </w:pPr>
      <w:r>
        <w:rPr>
          <w:rFonts w:cs="Verdana" w:ascii="Verdana" w:hAnsi="Verdana"/>
          <w:i/>
          <w:iCs/>
          <w:color w:val="4C4C4C"/>
        </w:rPr>
      </w:r>
    </w:p>
    <w:p>
      <w:pPr>
        <w:pStyle w:val="Normal"/>
        <w:numPr>
          <w:ilvl w:val="0"/>
          <w:numId w:val="0"/>
        </w:numPr>
        <w:spacing w:before="300" w:after="75"/>
        <w:ind w:left="300" w:hanging="0"/>
        <w:outlineLvl w:val="0"/>
        <w:rPr>
          <w:rFonts w:ascii="Times New Roman CYR" w:hAnsi="Times New Roman CYR" w:cs="Times New Roman CYR"/>
          <w:b/>
          <w:b/>
          <w:bCs/>
          <w:color w:val="606060"/>
          <w:kern w:val="2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606060"/>
          <w:kern w:val="2"/>
          <w:sz w:val="40"/>
          <w:szCs w:val="40"/>
        </w:rPr>
        <w:t>Бумажные ангелы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34"/>
          <w:szCs w:val="34"/>
        </w:rPr>
      </w:pPr>
      <w:hyperlink r:id="rId2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color w:val="000080"/>
            <w:sz w:val="34"/>
            <w:u w:val="single"/>
          </w:rPr>
          <w:t>Зура Итсмиолорд</w:t>
        </w:r>
      </w:hyperlink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ервый день весны.</w:t>
        <w:br/>
        <w:t>Воскресенье.</w:t>
        <w:br/>
        <w:t>За окном танцуют снежинки.</w:t>
        <w:br/>
        <w:t>Одна краше другой. Подлетают к подружкам, собираются в крупные хлопья, но падают.</w:t>
        <w:br/>
        <w:t>Глупые, они не понимают, что им лучше подольше танцевать и не падать на землю, которая уже прогрета весенним солнцем.</w:t>
        <w:br/>
        <w:t>Наверное, матушка- зима стряхивает свою перину, и снежный пух летит на землю.</w:t>
        <w:br/>
        <w:t>А в одном из пятиэтажных домов из красного кирпича живет маленькая фея.</w:t>
        <w:br/>
        <w:t>Малышка долго крутится перед зеркалом. Успевает накрасить рот маминой помадой, расплести волосы, походить на каблуках. Потом этой же помадой и тушью запачкать себе руки.</w:t>
        <w:br/>
        <w:t>Справившись со своими детскими забавами, она заглядывает на кухню.</w:t>
        <w:br/>
        <w:t>Там никого нет.</w:t>
        <w:br/>
        <w:t>Она забирается на кухонный табурет.И оказывается на подоконнике.</w:t>
        <w:br/>
        <w:t>Приподнимаясь на носки, девочка открывает форточку и высовывает правую руку. Снежинки танцуют вокруг ее ладошки, но поймать их она не может.</w:t>
        <w:br/>
        <w:t>В окне дома напротив малышку всегда ждут.</w:t>
        <w:br/>
        <w:t>Салман, безногий инвалид, сегодня дома один. Его ленивый толстый кот развалился на подоконнике, и не обращает никакого внимания на Замиру. Молодой человек, который потерял ноги в автокатастрофе на трассе Ростов-Баку, целыми днями сидит у окна.</w:t>
        <w:br/>
        <w:t>Страшная трагедия произошла в тот день, когда Салман сдал первый выпускной экзамен и отправился с товарищами в одно из пригородных сел Грозненского района.</w:t>
        <w:br/>
        <w:t>Больше всех повезло ему, потому что трое его друзей навечно остались молодыми. Ангелы-хранители покинули их, а женщина без лица не замедлила за их душами.</w:t>
        <w:br/>
        <w:t>Старший брат Бауди находится в лечебнице Дарбанхи. Отца он не помнит, а престарелая мать целыми днями сидит около кинотеатра «Радуга». Бекисат торгует жареными семечками подсолнуха и самодельными сахарными конфетами-петушками.</w:t>
        <w:br/>
        <w:t>Балкон в квартире наглухо забит на зимний период. Короткие дни Салман коротает у окна на кухне. Юноша давно увлекается оригами. Все полки в доме заняты бумажными журавликами, цветами, самолетиками. Он научился делать ангелов. Их еще малышка не видела.</w:t>
        <w:br/>
        <w:t>Иногда свои бумажные творения Салман передает через мать маленькой фее.</w:t>
        <w:br/>
        <w:t>Со слов матери он знает, что девочка живет с мамой и дядей. И ей два годика.</w:t>
        <w:br/>
        <w:t>Сажи, мама Замиры, обещала матери Салмана привести дочку в гости и познакомить с юношей, который живет радостями маленькой волшебницы.</w:t>
        <w:br/>
        <w:t>Увидев ребенка, Салман улыбнулся и начал складывать очередного бумажного ангелочка для нее.</w:t>
        <w:br/>
        <w:t>Девочка помахала ручкой своему другу.</w:t>
        <w:br/>
        <w:t>Но …</w:t>
        <w:br/>
        <w:t>Почувствовав, что створка окна не закрыта, она потянула ее на себя.</w:t>
        <w:br/>
        <w:t>Полностью раскрыв створку, она с радостью высовывает обе ручки. Снежинки насмехаются над ребенком. Она тянется за ними и … летит вниз.</w:t>
        <w:br/>
        <w:t>В открытое окно пятого этажа залетает ветер.</w:t>
        <w:br/>
        <w:t>Сажи и Зарема, соседка и подруга по несчастью, сплетничают о последних событиях прошедшей недели.</w:t>
        <w:br/>
        <w:t>Холод летучей змеей пробегает по ногам Сажи.</w:t>
        <w:br/>
        <w:t>- Закрою балкон. Серажди, наверное, оставил балкон открытым,- произносит Сажи и бежит в спальню.</w:t>
        <w:br/>
        <w:t>В комнате разбросана косметика. Балконная дверь прикрыта.</w:t>
        <w:br/>
        <w:t>- Замира, ты где? Выходи! Не буду ругать!</w:t>
        <w:br/>
        <w:t>В дверном проеме кухни стоит Зарема. Холодный ветер скулит за открытым окном. Но не смеет больше сюда заглянуть.</w:t>
        <w:br/>
        <w:t>Толкнув подругу, Сажи проскочила на кухню и выглянула в открытое окно.</w:t>
        <w:br/>
        <w:t>Крупные хлопья снега мягко ложатся на землю, превращаясь в слезы.</w:t>
        <w:br/>
        <w:t>Сажи плотно закрывает раскрытую створку окна, разворачивается и громко зовет дочь.</w:t>
        <w:br/>
        <w:t>Зарема продолжает молчать и упрямо смотрит на только, что прикрытое окно. На стекле видны следы от помады.</w:t>
        <w:br/>
        <w:t>-Замира! Замира! Иди к маме! Смотри, что я тебе дам!- нервничая, зовет мать ребенка.</w:t>
        <w:br/>
        <w:br/>
        <w:t>А тем временем маленькая фея в окружении белых ангелов летит…</w:t>
        <w:br/>
        <w:t>Нет, не вниз.</w:t>
        <w:br/>
        <w:t>Они ее подхватили, когда она долетела до второго этажа.</w:t>
        <w:br/>
        <w:t>К балкону второго этажа хозяева приварили железные трубы и натянули металлическую нержавеющую проволоку для сушки белья. Уже третий день там сохнет постельное белье. Два пододеяльника, две простыни и четыре наволочки.</w:t>
        <w:br/>
        <w:t>Ангелы подхватили ребенка и, перекидывая из рук в руки, понесли его с собой.</w:t>
        <w:br/>
        <w:t>Мягкие руки ангелов напоминают ласковые руки мамы. Девочке интересно, куда это они ее несут.</w:t>
        <w:br/>
        <w:t>Ее внимание притягивают крылья ангелов. Она трогает их руками и оставляет на них следы от помады и туши.</w:t>
        <w:br/>
        <w:t>-Хочу к другу в окно заглянуть,- просит она мысленно ангелов.</w:t>
        <w:br/>
        <w:t>Они послушно несут ее к окну, за которым мастерит своих бумажных ангелов Салман.</w:t>
        <w:br/>
        <w:t>Тень закрывает дневной свет, и юноша поднимает голову.</w:t>
        <w:br/>
        <w:t>За стеклом в воздухе висит белокурая Замира. Ее огромные зеленые глаза горят изумрудами. Салман не верит своим глазам. Он выкидывает бумажного ангела через открытую форточку и пытается встать, забыв, что у него нет ног.</w:t>
        <w:br/>
        <w:t>Салман с грохотом падает на кухонный пол.</w:t>
        <w:br/>
        <w:t>А ангелочек Замира исчезает.</w:t>
        <w:br/>
        <w:br/>
        <w:t>Таус выходит на балкон, чтобы собрать постиранную постель.</w:t>
        <w:br/>
        <w:t>Подтягивая пододеяльник, ей на миг показалось, что он стал тяжелее обычного.</w:t>
        <w:br/>
        <w:t>Собранная постель уложена на старое кресло. Сняв последнюю наволочку, полноватая женщина средних лет, разворачивается и застывает в окаменевшей позе. На старом кресле в полусухом белье сидит Замира, малыш с пятого этажа. В руках у нее бумажный ангел. Щечки горят румянцем. А огромные реснички часто прикрывают зелень огромных глаз</w:t>
        <w:br/>
        <w:t>- Как ты сюда попала? Замира! Как ты сюда попала» Ты с кем?- спрашивает Таус.</w:t>
        <w:br/>
        <w:t>- Вот!- показывает ребенок бумажного ангелочка.</w:t>
        <w:br/>
        <w:t>Хлопает огромными ресничками, надувает виновато губки и произносит:</w:t>
        <w:br/>
        <w:t>- Упаля! Сама упаля!</w:t>
        <w:br/>
        <w:t>Таус крепко обнимает малыша.</w:t>
        <w:br/>
        <w:t>Совсем тепленькая!</w:t>
        <w:br/>
        <w:t>Она заносит малышку в комнату. Мокрыми от слез руками вытирает лицо ребенка и пытается понять, как же девчушка оказалась у нее.</w:t>
        <w:br/>
        <w:t>Немного успокоившись, Таус дает ребенку в руки краснобокое яблоко и несет ее на пятый этаж.</w:t>
        <w:br/>
        <w:t>На звонок дверь открывает Зарема. Сажи никак и не может понять, как малышка открыла дверь и вышла.</w:t>
        <w:br/>
        <w:t>Таус молча вернулась домой.</w:t>
        <w:br/>
        <w:t>Вечером в 21-00 по московскому времени в доме Таус, Заремы и Сажи все часы показывали 20-50. Стрелки часов подогнали, но что случилось, так и не поняли.</w:t>
        <w:br/>
        <w:t>На следующий день Сажи вытерла стекло, снаружи испачканное помадой.</w:t>
        <w:br/>
        <w:t>Утром с бумажными ангелочками зашла старая Бекисат.</w:t>
        <w:br/>
        <w:t>Она подошла к окну и вместе с ребенком помахала ручками Салману.</w:t>
        <w:br/>
        <w:t>Замира показала пальчиком на окно и пролепетала:</w:t>
        <w:br/>
        <w:t>-Низя! Упаля! Буп!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za.ru/avtor/itsmeolor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6:31:00Z</dcterms:created>
  <dc:creator>Admin</dc:creator>
  <dc:description/>
  <cp:keywords/>
  <dc:language>en-US</dc:language>
  <cp:lastModifiedBy>Admin</cp:lastModifiedBy>
  <dcterms:modified xsi:type="dcterms:W3CDTF">2010-12-12T18:19:00Z</dcterms:modified>
  <cp:revision>2</cp:revision>
  <dc:subject/>
  <dc:title/>
</cp:coreProperties>
</file>